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DOKUMENTACE PRO REALIZACI STAVBY</w:t>
      </w:r>
    </w:p>
    <w:p>
      <w:pPr>
        <w:pStyle w:val="Normal"/>
        <w:spacing w:before="120" w:after="0"/>
        <w:jc w:val="center"/>
        <w:rPr>
          <w:bCs/>
          <w:sz w:val="16"/>
          <w:szCs w:val="16"/>
        </w:rPr>
      </w:pPr>
      <w:r>
        <w:rPr>
          <w:rFonts w:eastAsia="Arial"/>
          <w:bCs/>
          <w:sz w:val="20"/>
          <w:szCs w:val="16"/>
        </w:rPr>
        <w:t xml:space="preserve"> </w:t>
      </w:r>
      <w:r>
        <w:rPr>
          <w:bCs/>
          <w:sz w:val="20"/>
          <w:szCs w:val="16"/>
        </w:rPr>
        <w:t>(ve smyslu novelizace vyhlášky č. 499/2006 Sb o dokumentaci staveb platné od 1.1.2018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77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</w:t>
            </w:r>
          </w:p>
        </w:tc>
        <w:tc>
          <w:tcPr>
            <w:tcW w:w="807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okumentace objektů a technických a technologických zařízení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.1</w:t>
            </w:r>
          </w:p>
        </w:tc>
        <w:tc>
          <w:tcPr>
            <w:tcW w:w="807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okumentace stavebního nebo inženýrského objektu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.1.4</w:t>
            </w:r>
          </w:p>
        </w:tc>
        <w:tc>
          <w:tcPr>
            <w:tcW w:w="807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chnika prostředí staveb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.1.4 MaR</w:t>
            </w:r>
          </w:p>
        </w:tc>
        <w:tc>
          <w:tcPr>
            <w:tcW w:w="8077" w:type="dxa"/>
            <w:tcBorders/>
          </w:tcPr>
          <w:p>
            <w:pPr>
              <w:pStyle w:val="Heading4"/>
              <w:rPr/>
            </w:pPr>
            <w:r>
              <w:rPr/>
              <w:t>Zařízení pro měření a regulac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7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Technická zpráv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right="1080" w:hanging="56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lang w:val="en-US" w:eastAsia="en-US"/>
            </w:rPr>
            <w:fldChar w:fldCharType="separate"/>
          </w:r>
          <w:hyperlink w:anchor="__RefHeading___Toc482877059">
            <w:r>
              <w:rPr>
                <w:rStyle w:val="IndexLink"/>
                <w:sz w:val="20"/>
                <w:lang w:val="en-US" w:eastAsia="en-US"/>
              </w:rPr>
              <w:t>1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0"/>
                <w:lang w:val="en-US" w:eastAsia="en-US"/>
              </w:rPr>
              <w:t>výpis použitých norem - normových hodnot a předpisů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877060">
            <w:r>
              <w:rPr>
                <w:rStyle w:val="IndexLink"/>
              </w:rPr>
              <w:t>2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ýchozí podklady a stavební program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877061">
            <w:r>
              <w:rPr>
                <w:rStyle w:val="IndexLink"/>
              </w:rPr>
              <w:t>3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žadavky na profesi - zadání, klimatické podmínky místa stavby - výpočtové parametr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877063">
            <w:r>
              <w:rPr>
                <w:rStyle w:val="IndexLink"/>
              </w:rPr>
              <w:t>4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dmínky připojení na místní technickou infrastruktur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877064">
            <w:r>
              <w:rPr>
                <w:rStyle w:val="IndexLink"/>
              </w:rPr>
              <w:t>5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údaje o škodlivinách se stanovením emisí a jejich koncentrace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877065">
            <w:r>
              <w:rPr>
                <w:rStyle w:val="IndexLink"/>
              </w:rPr>
              <w:t>6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vozní podmínky - počet osob, tepelné ztráty, tepelné zátěže apod., provozní režim - trvalý, občasný, nepřerušovaný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877066">
            <w:r>
              <w:rPr>
                <w:rStyle w:val="IndexLink"/>
              </w:rPr>
              <w:t>7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pis navrženého řešení a dimenzování, popis funkce a uspořádání instalace a systém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877067">
            <w:r>
              <w:rPr>
                <w:rStyle w:val="IndexLink"/>
              </w:rPr>
              <w:t>8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bilance energií, médií a potřebných hmot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877068">
            <w:r>
              <w:rPr>
                <w:rStyle w:val="IndexLink"/>
              </w:rPr>
              <w:t>9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zásady ochrany zdraví, bezpečnosti práce při provozu zařízení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877073">
            <w:r>
              <w:rPr>
                <w:rStyle w:val="IndexLink"/>
              </w:rPr>
              <w:t>10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chrana životního prostředí, ochrana proti hluku a vibracím, požární opatření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877074">
            <w:r>
              <w:rPr>
                <w:rStyle w:val="IndexLink"/>
              </w:rPr>
              <w:t>11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žadavky na postup realizačních prací a podmínky projektanta pro realizaci díla, jeho uvedení do provozu a provozování během životnosti stavby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ílohy TZ: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ový sezna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 datových bodů</w:t>
      </w:r>
    </w:p>
    <w:p>
      <w:pPr>
        <w:pStyle w:val="Normal"/>
        <w:tabs>
          <w:tab w:val="clear" w:pos="708"/>
          <w:tab w:val="right" w:pos="9060" w:leader="dot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5"/>
        </w:numPr>
        <w:ind w:left="357" w:hanging="357"/>
        <w:rPr/>
      </w:pPr>
      <w:bookmarkStart w:id="0" w:name="__RefHeading___Toc482877059"/>
      <w:bookmarkEnd w:id="0"/>
      <w:r>
        <w:rPr/>
        <w:t>výpis použitých norem - normových hodnot a předpisů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6532"/>
      </w:tblGrid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-122" w:hanging="0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Označení technické normy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-1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– 5-51 ed.3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novení základních charakteristik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4 – 41 ed.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hrana před úrazem elektrickým proudem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4 - 473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/>
              </w:rPr>
              <w:t>Použití ochranných opatření pro zajištění bezpečnosti</w:t>
              <w:tab/>
              <w:t xml:space="preserve">    opatření proti nadproudům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4 – 43 ed.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hrana proti nadproudům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5 – 52 ed.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lektrické instalace nízkého napětí,výběr a stavba elektrických zařízení, Elektrické vedení                                         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ČSN 61 439-1 ed.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váděče nn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SN 06 30 10/Z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elné soustavy v budovách -Projektování a montáž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SN EN 12828+A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pelné soustavy v budovách -Navrhování teplovodních otopných soustav</w:t>
            </w:r>
          </w:p>
        </w:tc>
      </w:tr>
    </w:tbl>
    <w:p>
      <w:pPr>
        <w:pStyle w:val="Heading1"/>
        <w:numPr>
          <w:ilvl w:val="0"/>
          <w:numId w:val="5"/>
        </w:numPr>
        <w:ind w:left="357" w:hanging="357"/>
        <w:rPr/>
      </w:pPr>
      <w:bookmarkStart w:id="1" w:name="__RefHeading___Toc482877060"/>
      <w:bookmarkEnd w:id="1"/>
      <w:r>
        <w:rPr/>
        <w:t>výchozí podklady a stavební program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mětem řešení této projektové dokumentace je projekt měření a regulace v rozsahu pro realizaci stavby na akci "Projektová příprava ZŠ Broumovská – modernizace výměníku"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Měření a regulace řeší výměnu stávajícího dožitého systému během rekonstrukce výměníkové stanice v areálu ZŠ Broumovská , návrh nového pro chod stanice při zachování návaznosti na soustavu centralizovaného vytápění (SCZT Lbc) v této lokalitě.</w:t>
      </w:r>
    </w:p>
    <w:p>
      <w:pPr>
        <w:pStyle w:val="TextBody"/>
        <w:spacing w:lineRule="atLeast" w:line="240" w:before="24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UŽITÉ PODKLADY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</w:rPr>
        <w:t>projekty a požadavky projektantů ÚT a ZT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</w:rPr>
        <w:t>stavební podklady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říslušné normy a předpisy </w:t>
      </w:r>
    </w:p>
    <w:p>
      <w:pPr>
        <w:pStyle w:val="Heading1"/>
        <w:numPr>
          <w:ilvl w:val="0"/>
          <w:numId w:val="5"/>
        </w:numPr>
        <w:ind w:left="357" w:hanging="357"/>
        <w:rPr/>
      </w:pPr>
      <w:bookmarkStart w:id="2" w:name="__RefHeading___Toc482877061"/>
      <w:r>
        <w:rPr/>
        <w:t>požadavky na profesi - zadání, klimatické podmínky místa stavby - výpočtové parametry</w:t>
      </w:r>
      <w:bookmarkEnd w:id="2"/>
      <w:r>
        <w:rPr/>
        <w:t xml:space="preserve"> </w:t>
      </w:r>
    </w:p>
    <w:p>
      <w:pPr>
        <w:pStyle w:val="Zkladntext3"/>
        <w:overflowPunct w:val="true"/>
        <w:autoSpaceDE w:val="true"/>
        <w:spacing w:before="120" w:after="120"/>
        <w:textAlignment w:val="auto"/>
        <w:rPr/>
      </w:pPr>
      <w:r>
        <w:rPr/>
        <w:t>VNĚJŠÍ KLIMATICKÉ PODMÍNKY V MÍSTĚ STAVBY</w:t>
      </w:r>
    </w:p>
    <w:tbl>
      <w:tblPr>
        <w:tblW w:w="72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080"/>
      </w:tblGrid>
      <w:tr>
        <w:trPr/>
        <w:tc>
          <w:tcPr>
            <w:tcW w:w="6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ísto stavb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berec,</w:t>
            </w:r>
          </w:p>
        </w:tc>
      </w:tr>
      <w:tr>
        <w:trPr/>
        <w:tc>
          <w:tcPr>
            <w:tcW w:w="6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jnižší venkovní výpočtová teplota U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8°C</w:t>
            </w:r>
          </w:p>
        </w:tc>
      </w:tr>
      <w:tr>
        <w:trPr/>
        <w:tc>
          <w:tcPr>
            <w:tcW w:w="6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ůměrná denní venkovní teplota v topném období U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+3.6</w:t>
            </w:r>
            <w:r>
              <w:rPr>
                <w:rFonts w:eastAsia="Times New Roman" w:cs="Times New Roman" w:ascii="Times New Roman" w:hAnsi="Times New Roman"/>
                <w:sz w:val="24"/>
              </w:rPr>
              <w:t>°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/>
        <w:tc>
          <w:tcPr>
            <w:tcW w:w="6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ůměrná denní teplota v nejchladnějším měsíc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2.6</w:t>
            </w:r>
            <w:r>
              <w:rPr>
                <w:rFonts w:eastAsia="Times New Roman" w:cs="Times New Roman" w:ascii="Times New Roman" w:hAnsi="Times New Roman"/>
                <w:sz w:val="24"/>
              </w:rPr>
              <w:t>°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</w:tbl>
    <w:p>
      <w:pPr>
        <w:pStyle w:val="BodyText3"/>
        <w:spacing w:lineRule="atLeast" w:line="240" w:before="120" w:after="0"/>
        <w:rPr>
          <w:b/>
          <w:b/>
          <w:bCs/>
          <w:iCs/>
          <w:u w:val="single"/>
        </w:rPr>
      </w:pPr>
      <w:r>
        <w:rPr>
          <w:b/>
          <w:bCs/>
          <w:iCs/>
          <w:szCs w:val="24"/>
        </w:rPr>
        <w:t>Popis objektu</w:t>
      </w:r>
      <w:r>
        <w:rPr>
          <w:iCs/>
        </w:rPr>
        <w:t>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0"/>
          <w:lang w:eastAsia="cs-CZ"/>
        </w:rPr>
      </w:pPr>
      <w:r>
        <w:rPr>
          <w:rFonts w:cs="Times New Roman" w:ascii="Times New Roman" w:hAnsi="Times New Roman"/>
          <w:sz w:val="24"/>
          <w:szCs w:val="20"/>
          <w:lang w:eastAsia="cs-CZ"/>
        </w:rPr>
        <w:t>Areál  základní školy (ZŠ) Broumovská, mateřské školy (MŠ) Motýlek a obchodní akademie (OA) se nachází v lokalitě Liberec VI Rochlice ul. Broumovská č.p. 847/9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0"/>
          <w:lang w:eastAsia="cs-CZ"/>
        </w:rPr>
      </w:pPr>
      <w:r>
        <w:rPr>
          <w:rFonts w:cs="Times New Roman" w:ascii="Times New Roman" w:hAnsi="Times New Roman"/>
          <w:sz w:val="24"/>
          <w:szCs w:val="20"/>
          <w:lang w:eastAsia="cs-CZ"/>
        </w:rPr>
        <w:t xml:space="preserve">Tento areál je napojen na soustavu centralizovaného vytápění Liberec (SCZT Lbc) a teplo a teplá voda (TUV) je připravována v parní předávací stanici (PS) umístěné v přízemí objektu ZŠ. 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iCs/>
          <w:szCs w:val="22"/>
          <w:lang w:eastAsia="en-US"/>
        </w:rPr>
      </w:pPr>
      <w:r>
        <w:rPr>
          <w:b/>
          <w:bCs/>
          <w:iCs/>
          <w:szCs w:val="24"/>
        </w:rPr>
        <w:t>Stávající strojní řešení pro ÚT: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menovité parametry SCZT Liberec: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</w:rPr>
        <w:t>PS je napojena parovodní přípojkou DN80/DN40 na  SCZT Lb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ní pára</w:t>
        <w:tab/>
        <w:tab/>
        <w:tab/>
        <w:t>tlak</w:t>
        <w:tab/>
        <w:tab/>
        <w:t>1,32 MPa</w:t>
      </w:r>
    </w:p>
    <w:p>
      <w:pPr>
        <w:pStyle w:val="Normal"/>
        <w:ind w:left="1785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plota</w:t>
        <w:tab/>
        <w:tab/>
        <w:t xml:space="preserve">250°C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denzát</w:t>
        <w:tab/>
        <w:tab/>
        <w:tab/>
        <w:t>tlak</w:t>
        <w:tab/>
        <w:tab/>
        <w:t>10 bar</w:t>
      </w:r>
    </w:p>
    <w:p>
      <w:pPr>
        <w:pStyle w:val="Normal"/>
        <w:ind w:left="1785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plota</w:t>
        <w:tab/>
        <w:tab/>
        <w:t>80°C</w:t>
      </w:r>
    </w:p>
    <w:p>
      <w:pPr>
        <w:pStyle w:val="Normal"/>
        <w:ind w:left="1785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rovozní parametry v připojovacím místě: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ní pára</w:t>
        <w:tab/>
        <w:tab/>
        <w:tab/>
        <w:t>tlak</w:t>
        <w:tab/>
        <w:tab/>
        <w:t>6 b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teplota</w:t>
        <w:tab/>
        <w:tab/>
        <w:t>teplota na mezi sytosti nebo mírně přehřátá pár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ndenzát</w:t>
        <w:tab/>
        <w:tab/>
        <w:tab/>
        <w:t>tlak</w:t>
        <w:tab/>
        <w:tab/>
        <w:t>1 bar</w:t>
      </w:r>
    </w:p>
    <w:p>
      <w:pPr>
        <w:pStyle w:val="Normal"/>
        <w:ind w:left="1785"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plota</w:t>
        <w:tab/>
        <w:tab/>
        <w:t>60°C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>
          <w:iCs/>
          <w:szCs w:val="24"/>
        </w:rPr>
      </w:pPr>
      <w:r>
        <w:rPr>
          <w:iCs/>
          <w:szCs w:val="24"/>
        </w:rPr>
        <w:t>Ostatní podrobný popis stávajícího stavu viz. technické zpráva Ú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Objekty MŠ a OA jsou napojeny dvoutrubkovou soustavou s primární topnou vodu sloužící pro vytápění a ohřev TV. V jednotlivých objektech jsou vybudovány strojovny se zařízením pro přípravu topné vody do jednotlivých topných větví (regulační a směšovací armatury, oběhová čerpadla, uzavírací armatury atp. viz schema). 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Navržené nové strojní řešení pro ÚT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cs-CZ"/>
        </w:rPr>
        <w:t>Cílem navrhovaného řešení je zjednodušit přípravu topné vody a TV včetně odstranění zařízení a trubních rozvodů, které jsou v současné době nefunkční, nebo mimo provoz. Součástí rekonstrukce je také kontrola nebo výměna všech přímo ukazujících armatur a čidel pro soubor MaR.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>
          <w:iCs/>
          <w:szCs w:val="24"/>
        </w:rPr>
      </w:pPr>
      <w:r>
        <w:rPr>
          <w:iCs/>
          <w:szCs w:val="24"/>
        </w:rPr>
        <w:t>Ostatní podrobný popis nového strojního řešeni viz. technické zpráva ÚT.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>
          <w:b/>
          <w:b/>
          <w:bCs/>
        </w:rPr>
      </w:pPr>
      <w:r>
        <w:rPr>
          <w:b/>
          <w:bCs/>
        </w:rPr>
        <w:t>Požadavky na MaR: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/>
      </w:pPr>
      <w:r>
        <w:rPr>
          <w:b/>
          <w:bCs/>
        </w:rPr>
        <w:t xml:space="preserve">Základním požadavkem je </w:t>
      </w:r>
      <w:r>
        <w:rPr/>
        <w:t>výměna stávajícího řídícího systému AMIT vč. všech čidel se zachováním návazností na soustavu centralizovaného vytápění (SCZT Lbc) v této lokalitě a následné řízení rekonstruované PS shrnuté v těchto bodech: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monitoring tlaku a teploty páry pro systém SCZT v Liberci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stabilizace tlaku páry pomocí havarijního ventilu na vstupu do stanice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havarijní odstavení PS -uzavření páry pomocí havarijního ventilu na základě havarijního řetězce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řízení teploty teplé vody pomocí parních ventilů na primáru nových PPO výměníků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řízení nových oběhových čerpadel pro dodávku tepla do ZŠ a objektů SOŠO a MŠ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/>
      </w:pPr>
      <w:r>
        <w:rPr>
          <w:sz w:val="24"/>
        </w:rPr>
        <w:t>řízení odčerpávaní kondenzátu do SCZT z nové kondenzátní nádrže pomocí nového kondenzátního čerpadla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blokace kondenzátního čerpadla od minimální hladiny kondenzátu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řízení předehřevu TV vratným kondenzátem, tzn. řízení regulačního ventilu TV na priméru stávajícího deskového výměníku předehřevu s využitím stáv. zásobníků akumulace pro pokrytí špiček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řízení ohřevu TV teplou vodou z PPO, tzn. řízení regulačního ventilu TV na priméru stávajícího deskového výměníku ohřevu do stáv. s využitím stáv. zásobníků akumulace pro pokrytí špiček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řízení cirkulace TV ovládáním cirkulačního čerpadla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řízení filtrace vratné otopné vody ovládáním filtračního čerpadla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řízení odpouštění vody dle tlaku v TS pomocí solenoidového ventilu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řízení doplňování do TS dle tlaku spínáním doplňovacího čerpadla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blokace doplňovacího čerpadla od minimální hladiny v doplňovacích nádržích.</w:t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rPr>
          <w:sz w:val="24"/>
        </w:rPr>
      </w:pPr>
      <w:r>
        <w:rPr>
          <w:sz w:val="24"/>
        </w:rPr>
        <w:t>řízení dopouštění do nových doplňovacích nádrží dle hladin otvíráním solenoidového ventilu</w:t>
      </w:r>
    </w:p>
    <w:p>
      <w:pPr>
        <w:pStyle w:val="Heading1"/>
        <w:numPr>
          <w:ilvl w:val="0"/>
          <w:numId w:val="5"/>
        </w:numPr>
        <w:ind w:left="357" w:hanging="357"/>
        <w:rPr/>
      </w:pPr>
      <w:bookmarkStart w:id="3" w:name="__RefHeading___Toc482877063"/>
      <w:bookmarkEnd w:id="3"/>
      <w:r>
        <w:rPr/>
        <w:t>podmínky připojení na místní technickou infrastrukturu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Nové zařízení MaR v PS musí navazovat na stávající systém  pro řízení dodávky tepla a TV do ostatních objektů (SOŠO a MŠ) s  přenosem   dat  na   teplárenský  dispečink 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</w:rPr>
        <w:t>dodavatele tepla -</w:t>
      </w:r>
      <w:r>
        <w:rPr>
          <w:rFonts w:cs="Times New Roman" w:ascii="Times New Roman" w:hAnsi="Times New Roman"/>
          <w:sz w:val="24"/>
          <w:szCs w:val="20"/>
        </w:rPr>
        <w:t xml:space="preserve">Teplárny Liberec. Bude využito stávajících komunikačních kabelů ze ZŠ a ostatních objektů s proudovou smyčkou (RS485), napojených nově přes převodníky RS232/RS485 do nového systému MaR. 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0"/>
        </w:rPr>
        <w:t>Z toho důvodu je navržen systém od stejného výrobce jako stávající tj. fy AMIT tak, aby byla dosažena plná kompatabilita datového propojení.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>Pro místní ovládání systému bude sloužit stávající displej a příslušné ovladače a kontrolky na dveřích nového rozvaděče.</w:t>
      </w:r>
    </w:p>
    <w:p>
      <w:pPr>
        <w:pStyle w:val="Heading1"/>
        <w:numPr>
          <w:ilvl w:val="0"/>
          <w:numId w:val="5"/>
        </w:numPr>
        <w:ind w:left="357" w:hanging="357"/>
        <w:rPr/>
      </w:pPr>
      <w:bookmarkStart w:id="4" w:name="__RefHeading___Toc482877064"/>
      <w:bookmarkEnd w:id="4"/>
      <w:r>
        <w:rPr/>
        <w:t>údaje o škodlivinách se stanovením emisí a jejich koncentrace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 provozu zařízení Měření a regulace nevznikají žádné škodliviny</w:t>
      </w:r>
    </w:p>
    <w:p>
      <w:pPr>
        <w:pStyle w:val="Heading1"/>
        <w:numPr>
          <w:ilvl w:val="0"/>
          <w:numId w:val="5"/>
        </w:numPr>
        <w:ind w:left="357" w:hanging="357"/>
        <w:rPr/>
      </w:pPr>
      <w:bookmarkStart w:id="5" w:name="__RefHeading___Toc482877065"/>
      <w:bookmarkEnd w:id="5"/>
      <w:r>
        <w:rPr/>
        <w:t>provozní podmínky - počet osob, tepelné ztráty, tepelné zátěže apod., provozní režim - trvalý, občasný, nepřerušovaný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sz w:val="24"/>
        </w:rPr>
        <w:t>Topná voda je připravována s teplotním spádem 92,5 /67,5°C přičemž minimální teplota na výstupu bude 70°C s ohledem na dohřev TUV v MŠ, OA a ve strojovně pavilonu školní kuchyně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ozní režim trvalý.</w:t>
      </w:r>
    </w:p>
    <w:p>
      <w:pPr>
        <w:pStyle w:val="Heading1"/>
        <w:numPr>
          <w:ilvl w:val="0"/>
          <w:numId w:val="5"/>
        </w:numPr>
        <w:ind w:left="357" w:hanging="357"/>
        <w:rPr/>
      </w:pPr>
      <w:bookmarkStart w:id="6" w:name="__RefHeading___Toc482877066"/>
      <w:bookmarkEnd w:id="6"/>
      <w:r>
        <w:rPr/>
        <w:t>popis navrženého řešení a dimenzování, popis funkce a uspořádání instalace a systému</w: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AVRŽENÝ ŘÍDÍCÍ SYSTÉM</w:t>
      </w:r>
    </w:p>
    <w:p>
      <w:pPr>
        <w:pStyle w:val="TextBody"/>
        <w:jc w:val="both"/>
        <w:rPr/>
      </w:pPr>
      <w:r>
        <w:rPr>
          <w:sz w:val="24"/>
        </w:rPr>
        <w:t xml:space="preserve">Pro řízení PS je z důvodů zmíněných v části 4) do nového rozvaděče ve stanici navržen volně programovatelný  řídící systém firmy AMIT sestávající se základní jednotky AMIT AD-CPUW2 modulárního řídícího systému ADIS a vstupně výstupními moduly DM xx s komunikací ARION.  </w:t>
      </w:r>
    </w:p>
    <w:p>
      <w:pPr>
        <w:pStyle w:val="TextBody"/>
        <w:jc w:val="both"/>
        <w:rPr/>
      </w:pPr>
      <w:r>
        <w:rPr>
          <w:sz w:val="24"/>
        </w:rPr>
        <w:t xml:space="preserve">Základní jednotka disponuje komunikací ethernet s web serverem, komunikaci ARION (1xRS485) pro připojení pomocných I/O modulů a portem RS232. Součástí základní jednotky bude přídavný komunikační modul AD-UART s dalšími dvěma porty 2xRS232. </w:t>
      </w:r>
    </w:p>
    <w:p>
      <w:pPr>
        <w:pStyle w:val="TextBody"/>
        <w:jc w:val="both"/>
        <w:rPr/>
      </w:pPr>
      <w:r>
        <w:rPr>
          <w:sz w:val="24"/>
        </w:rPr>
        <w:t>Systém bude připojen na dálkovou správu pomocí ethernetu protokolem TCP-IP, po odsouhlasení správcem SCZT bude téhož rozhraní využívat i Teplárna Liberec. Stávající radiové přenášení dat tak bude nahrazeno internetovým rozhraním. Místní ovládání bude stávajícím displejem AMIT 2100G, který bude demontován ze stávajícího rozvaděče a připojen pomocí portu RS232 na základní jednotce. Zařízení bude pracovat zcela autonomně i bez datového propojení na nadřazený monitoring.</w:t>
      </w:r>
    </w:p>
    <w:p>
      <w:pPr>
        <w:pStyle w:val="TextBody"/>
        <w:jc w:val="both"/>
        <w:rPr/>
      </w:pPr>
      <w:r>
        <w:rPr>
          <w:sz w:val="24"/>
        </w:rPr>
        <w:t>Přídavné porty RS232 na modulu UART slouží k připojení převodníku AMIT DM232TO485 pro napojení do stávající komunikační smyčky RS485 v ZŠ a objektech SOŠO a MŠ. Komunikace slouží k monitoringu potřebnému pro chod VS a řízení stávajících objektových P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 druhý port RS232 bude jako rezerva připojen převodník DOMAT R095 pro možnost integrace odečtů měřičů spotřeb tepla a vody s protokolem M-BUS.</w:t>
      </w:r>
    </w:p>
    <w:p>
      <w:pPr>
        <w:pStyle w:val="TextBody"/>
        <w:spacing w:before="24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EZNAM OKRUHŮ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- MĚŘENÍ TEPLOT 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- MĚŘENÍ TLAKŮ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7-HAVARIJNÍ ODSTAV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03-OVLÁDÁNÍ VENTILŮ-PÁRA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-OVLÁDÁNÍ VENTILŮ-OHŘEV TV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-OVLÁDÁNÍ VENTILU ODPOUŠTĚNÍ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-STAVOVÁ HLÁŠENÍ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-DOPLŇOVÁNÍ A DOPOUŠTĚNÍ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-ODČERPÁVÁNÍ KONDENZÁTU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-OVLÁDÁNÍ ČERPADEL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-VÝVODY PRO ELEKTRO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-ROZVADĚČ  -RA-VS</w:t>
      </w:r>
    </w:p>
    <w:p>
      <w:pPr>
        <w:pStyle w:val="Normal"/>
        <w:spacing w:lineRule="atLeast" w:line="240" w:before="240" w:after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PODROBNÝ POPIS JEDNOTLIVÝCH OKRUHŮ 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- MĚŘENÍ TEPLOT VYTÁPĚNÍ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gulátoru MaR je zapojeno měření teplot dle tabulky vstupů a výstupů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monitoring a předávání do SCZT  bude měřena teplota páry na vstupu do stanice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Pro řízení parních ventilů na primárech PPO vytápění budou na výstupech z PPO měřeny teploty. Regulátor dle programu provádí vyhodnocení (to je odchylku od žádané hodnoty ) a provádí akční zásah na výkonovém prvku -parním ventilu. Topná voda je připravována ekvitermně s teplotním spádem 92,5 /67,5°C a </w:t>
      </w:r>
      <w:r>
        <w:rPr>
          <w:rFonts w:cs="Times New Roman" w:ascii="Times New Roman" w:hAnsi="Times New Roman"/>
          <w:sz w:val="24"/>
          <w:szCs w:val="24"/>
        </w:rPr>
        <w:t>s časovým programem řízení</w:t>
      </w:r>
      <w:r>
        <w:rPr>
          <w:rFonts w:cs="Times New Roman" w:ascii="Times New Roman" w:hAnsi="Times New Roman"/>
          <w:sz w:val="24"/>
        </w:rPr>
        <w:t>,  přičemž minimální teplota na výstupu bude nastavena na nejvyšší požadavek teploty pro vytápění a ohřev TV ze ZŠ a objektech SOŠO a MŠ, získaná po komunikaci a s přičtením cca 10°C pro tepelné ztráty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řízení předehřevu TV a monitoring budou měřeny teploty kondenzátu na společném výstupu z PPO a v kondenzátní nádrži, a dále teploty vody na spodku potrubí do AKU nádrže předehřevu a v samotné AKU nádrži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Pro dohřev TV pomocí ventilu a výměníku TV bude měřena teplota na výstupu ohřevu TV z výměníku a pro monitoring výsledná teplota TV ze strojovny (po připojení nádrže AKU dohřevu)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Pro integraci předehřevu a akumulace dohřevu TV budou měřeny teploty vody na spodním a horním potrubí do/z AKU nádrže dohřev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Pro monitoring a případné vypnutí zdroje tepla bude měřena teplota ve strojovně, pro monitoring vytápění budou měřeny teploty na společném výstupu a zpátečce vytápění.</w:t>
      </w:r>
    </w:p>
    <w:p>
      <w:pPr>
        <w:pStyle w:val="Zkladntext2"/>
        <w:rPr/>
      </w:pPr>
      <w:r>
        <w:rPr>
          <w:b/>
          <w:bCs/>
          <w:szCs w:val="24"/>
        </w:rPr>
        <w:t>Všechna čidla teploty se osadí nová, stará se demontují, pokud to půjde využijí se stávající kabelové trasy. Čidla jsou v dodávce MaR, návarky zajistí dodavatel ÚT.</w:t>
      </w:r>
    </w:p>
    <w:p>
      <w:pPr>
        <w:pStyle w:val="Normal"/>
        <w:spacing w:lineRule="exact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- MĚŘENÍ TLAKŮ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regulátoru MaR je zapojeno měření tlaků dle tabulky vstupů a výstupů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monitoring a předávání do SCZT  bude měřen tlak páry na vstupu do stanice.</w:t>
      </w:r>
    </w:p>
    <w:p>
      <w:pPr>
        <w:pStyle w:val="BodyText2"/>
        <w:rPr/>
      </w:pPr>
      <w:r>
        <w:rPr/>
        <w:t>Pro řízení havarijního ventilu na redukci a stabilizaci tlaku páry bude měřen tlak za HV.</w:t>
      </w:r>
    </w:p>
    <w:p>
      <w:pPr>
        <w:pStyle w:val="BodyText2"/>
        <w:rPr/>
      </w:pPr>
      <w:r>
        <w:rPr/>
        <w:t>Dále budou spojitě měřeny  následující tlaky vody: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tlak vody v TS -na společné zpátečce. Hodnota slouží pro doplňování a výpočet tlakové diference  pro řízení oběhových čerpadel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tlak vody za oběhovými čerpadly pro jednotlivé objekty pro jejich řízení (bude také zohledněn tlak na vstupu do nejvzdálenější předávací stanice – nastavení hodnot při zaregulování celé topné sítě).</w:t>
      </w:r>
    </w:p>
    <w:p>
      <w:pPr>
        <w:pStyle w:val="Zkladntext2"/>
        <w:rPr/>
      </w:pPr>
      <w:r>
        <w:rPr>
          <w:b/>
          <w:bCs/>
          <w:szCs w:val="24"/>
        </w:rPr>
        <w:t>Všechna čidla tlaku se osadí nová, stará se demontují, pokud to půjde využijí se stávající kabelové trasy. Čidla jsou v dodávce MaR, návarky a kondenzační smyčky  zajistí dodavatel ÚT.</w:t>
      </w:r>
    </w:p>
    <w:p>
      <w:pPr>
        <w:pStyle w:val="Normal"/>
        <w:spacing w:lineRule="exact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7-HAVARIJNÍ ODSTAVENÍ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ípad havárie a výpadku napájení bude havarijní redukční ventil uzavřen a stanice odstavena při následujících havarijních stavech: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výpadek el. energie (stanice musí být schopna sama najet do provozního režimu po obnovení dodávky el. energie)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při zmáčknutí tlačítka STOP (SB 17.01) na rozvaděči a v prostoru stanice 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při překročení teploty topné vody přes 100</w:t>
      </w:r>
      <w:r>
        <w:rPr>
          <w:vertAlign w:val="superscript"/>
        </w:rPr>
        <w:t>o</w:t>
      </w:r>
      <w:r>
        <w:rPr/>
        <w:t xml:space="preserve">C  (TAH 17.02,03) za kterýmkoliv výměníkem PPO 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při překročení teploty 45</w:t>
      </w:r>
      <w:r>
        <w:rPr>
          <w:vertAlign w:val="superscript"/>
        </w:rPr>
        <w:t>o</w:t>
      </w:r>
      <w:r>
        <w:rPr/>
        <w:t>C v prostoru stanice (TAH 17.04)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při poklesu tlaku v TS pod havarijní mez cca 1 bar  (PAL 17.05) (ověřit komplexní zkouškou)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při překročení maximální havarijní hladiny kondenzátu (LAH 17.06)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při zaplavení strojovny (LAH 17.07a) -čidlo pod úrovní podlahy na dně šachty přívodu pá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programovatelným kontaktem ovládaným z DO systému (RL11) 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dlouhodobé doplňování T &gt; 15 min.-softwarově -pomocí DO ze systém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Kromě výpadku napájení je nutné po odstranění poruchy pro znovunajetí stanice vše kvitovat tlačítkem RESET nebo přes displej na panelu rozvaděče.</w:t>
      </w:r>
    </w:p>
    <w:p>
      <w:pPr>
        <w:pStyle w:val="Zkladntext2"/>
        <w:rPr/>
      </w:pPr>
      <w:r>
        <w:rPr>
          <w:b/>
          <w:bCs/>
          <w:szCs w:val="24"/>
        </w:rPr>
        <w:t>Všechny přístroje se nově osadí , staré se demontují, pokud to půjde využijí se stávající kabelové trasy. Všechny termostaty, manostaty a čidla jsou v dodávce MaR, návarky zajistí dodavatel ÚT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-OVLÁDÁNÍ VENTILŮ-PÁRA</w:t>
      </w:r>
    </w:p>
    <w:p>
      <w:pPr>
        <w:pStyle w:val="BodyText2"/>
        <w:rPr/>
      </w:pPr>
      <w:r>
        <w:rPr/>
        <w:t>Havarijní redukční ventil HV1 (Y 3.01) na vstupu do stanice bude sloužit k redukci a stabilizaci tlaku páry podle čídla tlaku před a za ventilem. Zároveň budu samočinně uzavírán při havarijním odstaveni viz předchozí část 17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Parní ventily RV1 a RV2 (Y 3.02,03) na primárech PPO pro vytápění budou řízeny podle teploty na výstupu z jednotlivých PPO. Řízení bude ekvitermni s teplotním spádem 80/60°C a </w:t>
      </w:r>
      <w:r>
        <w:rPr>
          <w:rFonts w:cs="Times New Roman" w:ascii="Times New Roman" w:hAnsi="Times New Roman"/>
          <w:sz w:val="24"/>
          <w:szCs w:val="24"/>
        </w:rPr>
        <w:t>s časovým programem řízení</w:t>
      </w:r>
      <w:r>
        <w:rPr>
          <w:rFonts w:cs="Times New Roman" w:ascii="Times New Roman" w:hAnsi="Times New Roman"/>
          <w:sz w:val="24"/>
        </w:rPr>
        <w:t xml:space="preserve">,  přičemž minimální teplota na výstupu bude +65°C, nastavena na nejvyšší požadavek teploty pro vytápění a ohřev TV ze ZŠ a objektech SOŠO a MŠ, získaná po komunikaci a s přičtením cca 10°C pro tepelné ztráty. 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entily jsou včetně servopohonů v dodávce ÚT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-OVLÁDÁNÍ VENTILŮ-OHŘEV TV</w:t>
      </w:r>
    </w:p>
    <w:p>
      <w:pPr>
        <w:pStyle w:val="BodyText2"/>
        <w:rPr/>
      </w:pPr>
      <w:r>
        <w:rPr/>
        <w:t>Ventil předehřevu TV RV3 (Y 4.01) bude řízen dvoubodově. Bude otevřen v případě, že bude k dispozici dostatečná teplota kondenzátu a obdrží pokyn k zapnutí od čidla v AKU nádrži předehřevu. Poté bude systém předehřívat teplou vodu přes výměník VY1 do té doby, až bude ohřátá voda i na spodním výstupu potrubí z AKU nádrže, nebo poklesne teplota kondenzátu na výstupu z výměníku. Pak bude ventil uzavřen (a čerpadlo Č1 vypnuto). Ventil bude softwarově blokován od termostatu přehřátí předehřevu za VY1 -viz část 14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til dohřevu TV RV4 (Y 4.01) bude řízen spojitě na zadanou výstupní teplotu TV za výměníkem ohřevu VY2, pokud nebude možné využít AKU zásobníky předehřevu a teplota TV poklesne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entily jsou včetně servopohonů v dodávce ÚT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-OVLÁDÁNÍ VENTILU ODPOUŠTĚNÍ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til odpouštění RV5 (Y 5.01) bude postupně otvírán při přetlaku nad 2,7 baru v topné systému tak, aby se dosáhlo požadované hodnotu tlaku na cca 2,2 baru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entil je včetně servopohonu v dodávce ÚT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-STAVOVÁ HLÁ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Pro blokaci dohřevu TV bude na výstupu TV z VY2 osazen havarijní termostat. Termostat hardvarově vypíná čerpadlo dohřevu NČ1 15.04, softwarově zavírá ventil ohřev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Pro blokaci předehřevu TV bude na výstupu TV z VY1 osazen havarijní termostat. Termostat softwarově zavírá ventil předehřevu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-DOPLŇOVÁNÍ A DOPOUŠTĚNÍ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 xml:space="preserve">Dopouštění do nádrží bude v aut. režimu řízeno systémem pomocí hladinových čidel (max pracovní LAH 6.01, min pracovní LAL 6.02 a havarijní min. hladina LAL 6.03), otevíráním solenoidového ventilu SV1 (Y 6.01). </w:t>
      </w:r>
      <w:r>
        <w:rPr>
          <w:iCs/>
          <w:sz w:val="24"/>
        </w:rPr>
        <w:t>Dopouštění lze provést i ručně pomocí ovladače AUT-0-OTV na rozvaděči. Poloha ovladače OTV bude signalizována pomocí kontrolky a do systému. V ručním režimu je solenoid hardwarově blokován od horní maximální hladiny.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 xml:space="preserve">Dopouštění (tlakování) do systému bude spouštěním tlakovaciho čerpadla DČ1 15.08 na požadovanou hodnotu tlaku v rozmezí 2 až 2.5 baru. Spouštění čerpadla bude hardwarově blokováno proti chodu na sucho od minimální havarijní hladiny. 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olenoid dopouštění je v dodávce ÚT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-ODČERPÁVÁNÍ KONDENZÁTU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odčerpávání kondenzátu budou na stavoznaku kondenzátní nádrže osazeny 4 snímače MAVE (čtvrtý snímač LAH 17.06 horní maximální hladiny slouží pro odstavení stanice viz. část 17)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Horni pracovní snímač LAH 7.01 spouští odčerpávání kondenzátu -zapíná čerpadlo KČ1 15.01, dolní minimální snímač LAL 7.02 čerpadlo vypíná a dolní min. havarijní snímač LAL 7.03 slouží pro hardwarovou blokaci čerpadla. Všechny hladiny jsou hlášeny do systému.</w:t>
      </w:r>
    </w:p>
    <w:p>
      <w:pPr>
        <w:pStyle w:val="Zkladntext2"/>
        <w:rPr/>
      </w:pPr>
      <w:r>
        <w:rPr>
          <w:b/>
          <w:bCs/>
          <w:szCs w:val="24"/>
        </w:rPr>
        <w:t>Všechny snímače se osadí nové, staré se demontují, pokud to půjde využijí se stávající kabelové trasy. Snímače jsou v dodávce MaR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-OVLÁDÁNÍ ČERPADEL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šechna čerpadla budou v automatickém režimu zapínána z MaR</w:t>
      </w:r>
    </w:p>
    <w:p>
      <w:pPr>
        <w:pStyle w:val="BodyText2"/>
        <w:rPr/>
      </w:pPr>
      <w:r>
        <w:rPr/>
        <w:t>Výstupní oběhová čerpadla budou zapínána s chodem vytápění. Otáčky budou řízeny pomocí FM (osazeny přímo v rozvaděči MaR) dle potřeby tepla a tlakové diference. Bude také zohledněn tlak na vstupu do nejvzdálenější předávací stanice – nastavení hodnot při zaregulování celé topné sítě).</w:t>
      </w:r>
    </w:p>
    <w:p>
      <w:pPr>
        <w:pStyle w:val="BodyText2"/>
        <w:rPr/>
      </w:pPr>
      <w:r>
        <w:rPr/>
        <w:t>Čerpadlo kondenzátu KČ1 15.03 bude spouštěno a vypínáno od snímačů hladiny v kondenzátní nádrži, hardwarově blokováno od min. hav hladiny.-viz část 07.</w:t>
      </w:r>
    </w:p>
    <w:p>
      <w:pPr>
        <w:pStyle w:val="BodyText2"/>
        <w:rPr/>
      </w:pPr>
      <w:r>
        <w:rPr/>
        <w:t>Nabíjecí čerpadlo NČ1 15.04 bude spouštěno vždy s ohřevem TV, klesne-li teplota na výstupu pod 55°C, bude-li zároveň pootevřen ventil dohřevu RV4 a  hardwarově blokováno při přehřátí TV-viz část 14.</w:t>
      </w:r>
    </w:p>
    <w:p>
      <w:pPr>
        <w:pStyle w:val="BodyText2"/>
        <w:rPr/>
      </w:pPr>
      <w:r>
        <w:rPr/>
        <w:t>Čerpadlo předehřevu Č1 15.05 bude spouštěno při předehřevu vody (současně s otevřením ventilu předehřevu RV3 od nedostatku teploty v AKU nádrži předehřevu, a vypnuto pří natopení nádrže od čídla na spodním přívodu do AKU.</w:t>
      </w:r>
    </w:p>
    <w:p>
      <w:pPr>
        <w:pStyle w:val="BodyText2"/>
        <w:rPr/>
      </w:pPr>
      <w:r>
        <w:rPr/>
        <w:t xml:space="preserve">Čerpadlo dohřevu Č1 15.06 bude spouštěno při poklesu teploty vody na horním výstupu z výměníku dohřevu,, tak aby se vyčerpal větší zásobník předehřevu a vypínat v případě, že se voda ohřátá a dobíjená nyní vrchem zásobníků dostane teplá ke spodnímu čidlu potrubí AKU. </w:t>
      </w:r>
    </w:p>
    <w:p>
      <w:pPr>
        <w:pStyle w:val="BodyText2"/>
        <w:rPr/>
      </w:pPr>
      <w:r>
        <w:rPr/>
        <w:t xml:space="preserve">Čerpadlo cirkulace CČ1 15.07 bude spouštěno dle časového harmonogramu. </w:t>
      </w:r>
    </w:p>
    <w:p>
      <w:pPr>
        <w:pStyle w:val="BodyText2"/>
        <w:rPr/>
      </w:pPr>
      <w:r>
        <w:rPr/>
        <w:t>Čerpadlo doplňování DČ1 15.08 bude spouštěno při doplňování, tak aby se dosáhlo požadované hodnoty tlaku v TS  v rozmezí 2 až 2.5 baru a bude hardwarově blokováno při minimální havarijní hladině v kondenzátní nádrži (snímač LAL 6.03)</w:t>
      </w:r>
    </w:p>
    <w:p>
      <w:pPr>
        <w:pStyle w:val="BodyText2"/>
        <w:rPr/>
      </w:pPr>
      <w:r>
        <w:rPr/>
        <w:t>Čerpadlo filtrace FČ1 15.09 bude spouštěno společně s oběhovými čerpadly OČ1,2.</w:t>
      </w:r>
    </w:p>
    <w:p>
      <w:pPr>
        <w:pStyle w:val="Zkladntext2"/>
        <w:rPr/>
      </w:pPr>
      <w:r>
        <w:rPr/>
        <w:t>Přepnutím pomocí ovladačů AUT-0-ZAP je možné také ruční zapnutí všech čerpadel (u čerpadel s FM  se ovladačem provede volba přednastavené frekvence otáček). Každé čerpadlo má signalizaci chodu/poruchy do systému a pomocí kontrolky na panelu rozvaděče. Do systému bude též hlášena poloha AUT ovladače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ilové připojení čerpadel a jejich FM je v MaR. Dodávka FM je v ÚT.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-VÝVODY PRO ELEKTRO</w:t>
      </w:r>
    </w:p>
    <w:p>
      <w:pPr>
        <w:pStyle w:val="Zkladntext2"/>
        <w:rPr/>
      </w:pPr>
      <w:r>
        <w:rPr/>
        <w:t>V rozvaděči budou navíc vytvořeny tyto vývody: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silový vývod 230V/10A/B pro osvětlení strojovny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silový vývod 230V/6A/C se zaplombovatelným jističem pro stávající autonomní měřič spotřeby tepla FAMET 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rezerva silového vývodu 230V/6A/C</w:t>
      </w:r>
    </w:p>
    <w:p>
      <w:pPr>
        <w:pStyle w:val="Normal"/>
        <w:spacing w:lineRule="atLeast" w:line="240"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-ROZVADĚČ  -RA-1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>Přístroje MaR budou osazeny do skříňového rozvaděče s montážní deskou cca šířka 800mm, hloubka 400mm, výška 1600 mm,- krytí min.IP 54., jištěný přívod z elektro zůstane stávající  400V/50Hz 20A.</w:t>
      </w:r>
    </w:p>
    <w:p>
      <w:pPr>
        <w:pStyle w:val="TextBody"/>
        <w:spacing w:before="120" w:after="0"/>
        <w:jc w:val="both"/>
        <w:rPr/>
      </w:pPr>
      <w:r>
        <w:rPr>
          <w:sz w:val="24"/>
        </w:rPr>
        <w:t xml:space="preserve">Na přívodu (v rozvaděči elektro) je nutno osadit přepěťovou ochranu stupeň T1,T2 (B,C) -nutno překontrolova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částí rozvaděče budou dva napájecí zdroje -transformátor 230VAC/24VAC s elektrickou pevností 4kV, pro pohony ventilů a ovládání relé a spínaný zdroj 24VDC/6A pro napájení systému a snímač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rozvaděči bude umístěn ethernetový SWITCH.</w:t>
      </w:r>
    </w:p>
    <w:p>
      <w:pPr>
        <w:pStyle w:val="TextBody"/>
        <w:spacing w:before="120" w:after="0"/>
        <w:jc w:val="both"/>
        <w:rPr/>
      </w:pPr>
      <w:r>
        <w:rPr>
          <w:sz w:val="24"/>
        </w:rPr>
        <w:t>Pro napájení SWITCHE  a pro servisní účely budou v rozvaděči instalovány dvě 6A/230V zásuv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Zdroj a zásuvka pro switch mají předřazený stupeň T3 (D) přepěťové ochrany s VF filtrem pro eliminaci přepětí a rušivých vlivů v sít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Regulátor s I/O moduly a převodníky budou umístěny na DIN liště na montážní desce, uvnitř bude rezerva pro případné rozšíření o další vstupně/výstupní moduly. Ovládací a zobrazovací displej bude umístěn na dveřích rozvaděče spolu s ovladači a kontrolkami.</w:t>
      </w:r>
    </w:p>
    <w:p>
      <w:pPr>
        <w:pStyle w:val="TextBody"/>
        <w:spacing w:before="120" w:after="0"/>
        <w:jc w:val="both"/>
        <w:rPr/>
      </w:pPr>
      <w:r>
        <w:rPr>
          <w:sz w:val="24"/>
        </w:rPr>
        <w:t>Výpadek a porucha 3F sítě je signalizována do systému pomocí hlídače HRN-56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V rozvaděči je navrženo vnitřní osvětlení pomocí 40W svítidl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V rozvaděči budou osazeny nové FM pro řízení oběhových čerpadel. Z tohoto důvodu bude v rozvaděči termostat, spouštějící aktivní větrání pomocí ventilátoru a mřížky na dveřích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Ochrana před nebezpečným dotykovým napětím dle ČSN 332000-4-41 ed.2 : automatickým odpojením od zdroje ve stanoveném čase. Ochrana živých částí bude provedena krytem, přepážkami a izolací. </w:t>
      </w:r>
    </w:p>
    <w:p>
      <w:pPr>
        <w:pStyle w:val="Heading1"/>
        <w:numPr>
          <w:ilvl w:val="0"/>
          <w:numId w:val="5"/>
        </w:numPr>
        <w:ind w:left="357" w:hanging="357"/>
        <w:rPr/>
      </w:pPr>
      <w:bookmarkStart w:id="7" w:name="__RefHeading___Toc482877067"/>
      <w:bookmarkEnd w:id="7"/>
      <w:r>
        <w:rPr/>
        <w:t>bilance energií, médií a potřebných hmot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 xml:space="preserve">Zařízení MaR budou napájeny z energetické sítě 3L-PE+N TN-C-S 400/230V.  </w:t>
      </w:r>
    </w:p>
    <w:p>
      <w:pPr>
        <w:pStyle w:val="TextBody"/>
        <w:rPr>
          <w:sz w:val="24"/>
        </w:rPr>
      </w:pPr>
      <w:r>
        <w:rPr>
          <w:sz w:val="24"/>
        </w:rPr>
        <w:t>Předpokládaná spotřeba skřínky MaR je max 7kW:</w:t>
      </w:r>
    </w:p>
    <w:p>
      <w:pPr>
        <w:pStyle w:val="TextBody"/>
        <w:rPr>
          <w:sz w:val="24"/>
        </w:rPr>
      </w:pPr>
      <w:r>
        <w:rPr>
          <w:sz w:val="24"/>
        </w:rPr>
        <w:t>Jištění RA-VS je minimálně  400V/50Hz /20A</w:t>
      </w:r>
    </w:p>
    <w:p>
      <w:pPr>
        <w:pStyle w:val="Heading1"/>
        <w:numPr>
          <w:ilvl w:val="0"/>
          <w:numId w:val="5"/>
        </w:numPr>
        <w:ind w:left="357" w:hanging="357"/>
        <w:rPr/>
      </w:pPr>
      <w:bookmarkStart w:id="8" w:name="__RefHeading___Toc482877068"/>
      <w:bookmarkEnd w:id="8"/>
      <w:r>
        <w:rPr/>
        <w:t>zásady ochrany zdraví, bezpečnosti práce při provozu zařízení</w:t>
      </w:r>
    </w:p>
    <w:p>
      <w:pPr>
        <w:pStyle w:val="Heading6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VNĚJŠÍ VLIVY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Klasifikace vnějších vlivů dle ČSN 33 2000-5-51 ed.3 bude určena odbornou komisí. Vnější vlivy v jednotlivých místnostech jsou uvedeny v „PROTOKOLU O PROSTŘEDÍ“ v samostatné dokumentaci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V  místnosti rozvaděčů RA-1, ve vytápěných a větraných prostorech haly platí atmosférické podmínky ve smyslu ČSN 33 2000-5-51 ed.3.:</w:t>
      </w:r>
    </w:p>
    <w:p>
      <w:pPr>
        <w:pStyle w:val="Normal"/>
        <w:spacing w:lineRule="atLeast" w:line="240" w:before="120" w:after="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Arial Unicode MS;Malgun Gothic Semilight" w:cs="Times New Roman" w:ascii="Times New Roman" w:hAnsi="Times New Roman"/>
          <w:sz w:val="24"/>
        </w:rPr>
        <w:t>AB5 -Prostor chráněný před atmosférickými vlivy, s regulací teploty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Arial Unicode MS;Malgun Gothic Semilight" w:cs="Times New Roman" w:ascii="Times New Roman" w:hAnsi="Times New Roman"/>
          <w:sz w:val="24"/>
        </w:rPr>
        <w:t xml:space="preserve">Ostatní parametry vnějších vlivů jsou součástí </w:t>
      </w:r>
      <w:r>
        <w:rPr>
          <w:rFonts w:cs="Times New Roman" w:ascii="Times New Roman" w:hAnsi="Times New Roman"/>
          <w:w w:val="150"/>
          <w:sz w:val="24"/>
          <w:szCs w:val="34"/>
        </w:rPr>
        <w:t>protokolu</w:t>
      </w:r>
      <w:r>
        <w:rPr>
          <w:rFonts w:cs="Times New Roman" w:ascii="Times New Roman" w:hAnsi="Times New Roman"/>
          <w:b/>
          <w:w w:val="150"/>
          <w:sz w:val="24"/>
          <w:szCs w:val="34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en-US" w:eastAsia="en-US"/>
        </w:rPr>
        <w:t>o určení vnějších vlivů dle ČSN 332000-5-51 ed.3 vypracovaným odbornou komisí.</w:t>
      </w:r>
    </w:p>
    <w:p>
      <w:pPr>
        <w:pStyle w:val="TextBody"/>
        <w:spacing w:lineRule="atLeast" w:line="240" w:before="240" w:after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iCs/>
          <w:sz w:val="24"/>
        </w:rPr>
        <w:t>ENERGETICKÁ SÍŤ</w:t>
      </w:r>
    </w:p>
    <w:p>
      <w:pPr>
        <w:pStyle w:val="TextBody"/>
        <w:spacing w:lineRule="atLeast" w:line="240" w:before="120" w:after="0"/>
        <w:jc w:val="both"/>
        <w:rPr>
          <w:sz w:val="24"/>
        </w:rPr>
      </w:pPr>
      <w:r>
        <w:rPr>
          <w:sz w:val="24"/>
        </w:rPr>
        <w:t>Zařízení MaR je napájeno z energetické sítě 3L-PE+N TN-C-S 400/230V</w:t>
      </w:r>
    </w:p>
    <w:p>
      <w:pPr>
        <w:pStyle w:val="Heading5"/>
        <w:spacing w:lineRule="atLeast" w:line="240" w:before="240" w:after="0"/>
        <w:jc w:val="both"/>
        <w:rPr/>
      </w:pPr>
      <w:r>
        <w:rPr/>
        <w:t>ZPŮSOB OCHRANY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hrana před nebezpečným dotykem neživých částí ČSN 33 2000-4-41 ed.2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l. 411 -Ochranné opatření: automatické odpojení od zdroj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základní ochrana (před dotykem živých částí) je zajištěna základní izolací živých částí nebo přepážkami nebo kryty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ochrana při poruše (před dotykem neživých částí) je zajištěna ochranným pospojováním a automatickým odpojením od zdroje v případě poruchy souladu s 411.3 až 411.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V sítí 24VAC bude uplatněno ochranné opatření bezpečným malým napětím (PELV) dle čl. 411.7, zdrojem sítě 24VAC bude </w:t>
      </w:r>
      <w:r>
        <w:rPr>
          <w:rFonts w:cs="Times New Roman" w:ascii="Times New Roman" w:hAnsi="Times New Roman"/>
          <w:sz w:val="24"/>
          <w:szCs w:val="24"/>
        </w:rPr>
        <w:t>bezpečnostní ochranný transformátor dle EN 61558-2-6.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  <w:szCs w:val="24"/>
        </w:rPr>
        <w:t xml:space="preserve">V síti 24VDC bude uplatněno ochranné opatření </w:t>
      </w:r>
      <w:r>
        <w:rPr>
          <w:sz w:val="24"/>
        </w:rPr>
        <w:t xml:space="preserve">bezpečným malým napětím (PELV) </w:t>
      </w:r>
      <w:r>
        <w:rPr>
          <w:sz w:val="24"/>
          <w:szCs w:val="24"/>
        </w:rPr>
        <w:t>dle čl. 411.7,</w:t>
      </w:r>
      <w:r>
        <w:rPr>
          <w:rFonts w:cs="Arial"/>
          <w:sz w:val="24"/>
          <w:szCs w:val="24"/>
        </w:rPr>
        <w:t xml:space="preserve"> zdrojem sítě 24VDC je stejnosměrný bezpečnostní spínaný zdroj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Základní ochrana čl. 413.1, čl. 413.1.1 automatickým odpojením od zdroje</w:t>
      </w:r>
    </w:p>
    <w:p>
      <w:pPr>
        <w:pStyle w:val="TextBody"/>
        <w:spacing w:lineRule="atLeast" w:line="240" w:before="120" w:after="0"/>
        <w:jc w:val="both"/>
        <w:rPr/>
      </w:pPr>
      <w:r>
        <w:rPr>
          <w:iCs/>
          <w:sz w:val="24"/>
          <w:szCs w:val="24"/>
        </w:rPr>
        <w:t xml:space="preserve">Na instalovaném zařízení musí být provedeno ochranné pospojování vodičem CY6z/ž  Barevné označení vodičů dle ČSN 330165. </w:t>
      </w:r>
    </w:p>
    <w:p>
      <w:pPr>
        <w:pStyle w:val="TextBody"/>
        <w:spacing w:lineRule="atLeast" w:line="240" w:before="120" w:after="0"/>
        <w:jc w:val="both"/>
        <w:rPr/>
      </w:pPr>
      <w:r>
        <w:rPr>
          <w:iCs/>
          <w:sz w:val="24"/>
          <w:szCs w:val="24"/>
        </w:rPr>
        <w:t xml:space="preserve">Bezpečnostní vypínání el.zařízení jako celku bude v rozvodnicí RA-1 , Hlavní vypínač označit tabulkou "Hlavní vypínač-vypni v nebezpečí". </w:t>
      </w:r>
    </w:p>
    <w:p>
      <w:pPr>
        <w:pStyle w:val="TextBody"/>
        <w:spacing w:lineRule="atLeast" w:line="240" w:before="240" w:after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</w:rPr>
        <w:t>POŽADAVKY NA BEZPEČNOST PRÁCE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sz w:val="24"/>
          <w:szCs w:val="24"/>
          <w:lang w:val="cs-CZ" w:eastAsia="cs-CZ"/>
        </w:rPr>
        <w:t>Projektová dokumentace musí být zhotovitelem stavebních prací podle specifických podmínek doplněna, respektive upřesněna před zahájením stavby konkrétními požadavky a doklady o technologickém či pracovním postupu v rámci výrobní přípravy zhotovitele. Souhrn všech úkonů k zabezpečení stavby a postupu jednotlivých prací musí být obsažen v tzv. dodavatelské dokumentaci.</w:t>
      </w:r>
    </w:p>
    <w:p>
      <w:pPr>
        <w:pStyle w:val="Heading3"/>
        <w:rPr/>
      </w:pPr>
      <w:r>
        <w:rPr/>
        <w:t>Provádění stavebně montážních prací</w:t>
      </w:r>
    </w:p>
    <w:p>
      <w:pPr>
        <w:pStyle w:val="TextOdst"/>
        <w:spacing w:lineRule="atLeast" w:line="240" w:before="1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Při provádění musí být dodržována příslušná ustanovení následujících norem a předpisů :</w:t>
      </w:r>
    </w:p>
    <w:p>
      <w:pPr>
        <w:pStyle w:val="TextOdst"/>
        <w:spacing w:lineRule="atLeast" w:line="240" w:before="1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Zákon 309/2006</w:t>
      </w:r>
      <w:r>
        <w:rPr>
          <w:rFonts w:eastAsia="Arial Unicode MS;Malgun Gothic Semilight"/>
          <w:sz w:val="24"/>
          <w:szCs w:val="24"/>
        </w:rPr>
        <w:t>., 207/1991 Sb., 352/2000 Sb., 192/2005 Sb.</w:t>
      </w:r>
    </w:p>
    <w:p>
      <w:pPr>
        <w:pStyle w:val="TextOdst"/>
        <w:spacing w:lineRule="atLeast" w:line="240" w:before="120" w:after="0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ČSN EN 50110-1 ed2 Obsluha a práci na elektrických zařízeních</w:t>
      </w:r>
    </w:p>
    <w:p>
      <w:pPr>
        <w:pStyle w:val="TextOdst"/>
        <w:spacing w:lineRule="atLeast" w:line="240" w:before="120" w:after="0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ČSN EN 50110-2 Obsluha a práci na elektrických zařízeních (národní dodatky)</w:t>
      </w:r>
    </w:p>
    <w:p>
      <w:pPr>
        <w:pStyle w:val="Heading3"/>
        <w:rPr/>
      </w:pPr>
      <w:r>
        <w:rPr/>
        <w:t>Kvalifikace montážních pracovníků a pracovníků údržby</w:t>
      </w:r>
    </w:p>
    <w:p>
      <w:pPr>
        <w:pStyle w:val="TextOdst"/>
        <w:spacing w:lineRule="atLeast" w:line="240" w:before="120" w:after="0"/>
        <w:ind w:hanging="0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Osoby pověřené obsluhou a údržbou elektrického zařízení pracovníci musí mít odpovídající kvalifikaci dle Vyhl. ČÚBP Č. 50/78 Sb.</w:t>
      </w:r>
    </w:p>
    <w:p>
      <w:pPr>
        <w:pStyle w:val="TextOdst"/>
        <w:spacing w:lineRule="atLeast" w:line="240" w:before="120" w:after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§ 3 pracovníci seznámení  obsluha elektrického zařízení mn, nn v krytí IP 20 a vyšším</w:t>
      </w:r>
    </w:p>
    <w:p>
      <w:pPr>
        <w:pStyle w:val="TextOdst"/>
        <w:spacing w:lineRule="atLeast" w:line="240" w:before="0" w:after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TextOdst"/>
        <w:spacing w:lineRule="atLeast" w:line="240" w:before="0" w:after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 xml:space="preserve">§ 5 pracovníci znalí </w:t>
        <w:tab/>
        <w:t xml:space="preserve"> obsluha elektrického zařízení mn, nn v krytí IP 1x a menším </w:t>
      </w:r>
    </w:p>
    <w:p>
      <w:pPr>
        <w:pStyle w:val="TextOdst"/>
        <w:spacing w:lineRule="atLeast" w:line="240" w:before="0" w:after="0"/>
        <w:ind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 xml:space="preserve">                                                </w:t>
      </w:r>
      <w:r>
        <w:rPr>
          <w:sz w:val="24"/>
          <w:szCs w:val="24"/>
          <w:lang w:val="cs-CZ" w:eastAsia="cs-CZ"/>
        </w:rPr>
        <w:t>obsluha elektrického zařízení vn</w:t>
      </w:r>
    </w:p>
    <w:p>
      <w:pPr>
        <w:pStyle w:val="TextOdst"/>
        <w:spacing w:lineRule="atLeast" w:line="240" w:before="0" w:after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ab/>
        <w:tab/>
        <w:tab/>
        <w:t xml:space="preserve">             práce na elektrických zařízeních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sz w:val="24"/>
          <w:szCs w:val="24"/>
          <w:lang w:val="cs-CZ" w:eastAsia="cs-CZ"/>
        </w:rPr>
        <w:t>Tyto osoby musí prokázat znalost místních provozních a bezpečnostních předpisů, protipožárních opatření, první pomoci při úrazech elektřinou a znalost postupu a způsobu hlášení závad na svěřeném zařízení.  Osoby musí být kvalifikované i v souladu s místními předpisy.</w:t>
      </w:r>
    </w:p>
    <w:p>
      <w:pPr>
        <w:pStyle w:val="Heading3"/>
        <w:rPr/>
      </w:pPr>
      <w:r>
        <w:rPr/>
        <w:t>Výstražné tabulky a nápisy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sz w:val="24"/>
          <w:szCs w:val="24"/>
          <w:lang w:val="cs-CZ" w:eastAsia="cs-CZ"/>
        </w:rPr>
        <w:t xml:space="preserve">Elektrická zařízení, popřípadě elektrické předměty, musí být před uvedením do provozu vybaveny bezpečnostními tabulkami a nápisy předepsanými pro tato zařízení příslušnými zařizovacími, předmětovými normami a </w:t>
      </w:r>
      <w:r>
        <w:rPr>
          <w:sz w:val="24"/>
          <w:szCs w:val="24"/>
          <w:lang w:val="cs-CZ" w:eastAsia="cs-CZ"/>
        </w:rPr>
        <w:t>Nařízení</w:t>
      </w:r>
      <w:r>
        <w:rPr>
          <w:sz w:val="24"/>
          <w:szCs w:val="24"/>
          <w:lang w:val="cs-CZ" w:eastAsia="cs-CZ"/>
        </w:rPr>
        <w:t>m</w:t>
      </w:r>
      <w:r>
        <w:rPr>
          <w:sz w:val="24"/>
          <w:szCs w:val="24"/>
          <w:lang w:val="cs-CZ" w:eastAsia="cs-CZ"/>
        </w:rPr>
        <w:t xml:space="preserve"> vlády</w:t>
      </w:r>
      <w:r>
        <w:rPr>
          <w:rFonts w:eastAsia="Arial Unicode MS;Malgun Gothic Semilight"/>
          <w:sz w:val="24"/>
          <w:szCs w:val="24"/>
          <w:lang w:val="cs-CZ" w:eastAsia="cs-CZ"/>
        </w:rPr>
        <w:t xml:space="preserve"> </w:t>
      </w:r>
      <w:r>
        <w:rPr>
          <w:sz w:val="24"/>
          <w:szCs w:val="24"/>
          <w:lang w:val="cs-CZ" w:eastAsia="cs-CZ"/>
        </w:rPr>
        <w:t>č.11/2002 ve znění 119/2002 Sb a 405/2004 Sb. kterým se stanový vzhled a umístění bezpečnostních značek a zavedení signálů.</w:t>
      </w:r>
    </w:p>
    <w:p>
      <w:pPr>
        <w:pStyle w:val="Heading3"/>
        <w:rPr/>
      </w:pPr>
      <w:r>
        <w:rPr/>
        <w:t>Obsluha elektrotechnických zařízení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sz w:val="24"/>
          <w:szCs w:val="24"/>
          <w:lang w:val="cs-CZ" w:eastAsia="cs-CZ"/>
        </w:rPr>
        <w:t>Osoby užívající elektrická zařízení musí být seznámeny s jeho obsluhou například formou návodu, nebo jiným doložitelným způsobem.</w:t>
      </w:r>
    </w:p>
    <w:p>
      <w:pPr>
        <w:pStyle w:val="Heading1"/>
        <w:numPr>
          <w:ilvl w:val="0"/>
          <w:numId w:val="5"/>
        </w:numPr>
        <w:ind w:left="357" w:hanging="357"/>
        <w:rPr/>
      </w:pPr>
      <w:bookmarkStart w:id="9" w:name="__RefHeading___Toc482877073"/>
      <w:bookmarkEnd w:id="9"/>
      <w:r>
        <w:rPr/>
        <w:t>ochrana životního prostředí, ochrana proti hluku a vibracím, požární opatření</w:t>
      </w:r>
    </w:p>
    <w:p>
      <w:pPr>
        <w:pStyle w:val="Zkladntext3"/>
        <w:overflowPunct w:val="true"/>
        <w:autoSpaceDE w:val="true"/>
        <w:spacing w:lineRule="auto" w:line="240"/>
        <w:textAlignment w:val="auto"/>
        <w:rPr/>
      </w:pPr>
      <w:r>
        <w:rPr>
          <w:szCs w:val="22"/>
          <w:lang w:eastAsia="en-US"/>
        </w:rPr>
        <w:t>Při průchodu kabelů stěnou mezi požárními úseky bude prostup protipožárně utěsněn. Veškerá uložení budou certifikovaná.</w:t>
      </w:r>
    </w:p>
    <w:p>
      <w:pPr>
        <w:pStyle w:val="Heading1"/>
        <w:numPr>
          <w:ilvl w:val="0"/>
          <w:numId w:val="5"/>
        </w:numPr>
        <w:ind w:left="357" w:hanging="357"/>
        <w:rPr/>
      </w:pPr>
      <w:bookmarkStart w:id="10" w:name="__RefHeading___Toc482877074"/>
      <w:bookmarkEnd w:id="10"/>
      <w:r>
        <w:rPr/>
        <w:t>požadavky na postup realizačních prací a podmínky projektanta pro realizaci díla, jeho uvedení do provozu a provozování během životnosti stavby</w:t>
      </w:r>
    </w:p>
    <w:p>
      <w:pPr>
        <w:pStyle w:val="Prosttext"/>
        <w:rPr/>
      </w:pPr>
      <w:r>
        <w:rPr/>
        <w:t>Tento projekt pro zadání stavby obsahuje veškeré náležitosti dané legislativními požadavky na dokumentaci staveb, které jsou kladeny na tento projektový stupeň. Po schválení tohoto projektu a provedení výběrového řízení je třeba zpracovat další stupeň projektové dokumentace k realizaci stavby.</w:t>
      </w:r>
    </w:p>
    <w:p>
      <w:pPr>
        <w:pStyle w:val="Prosttext"/>
        <w:rPr/>
      </w:pPr>
      <w:r>
        <w:rPr/>
        <w:t>Budou dodrženy technické standardy uvedených použitých ČSN.</w:t>
      </w:r>
    </w:p>
    <w:p>
      <w:pPr>
        <w:pStyle w:val="Podnadpis"/>
        <w:spacing w:lineRule="atLeast" w:line="240" w:before="24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KOMPLEXNÍ ZKOUŠKY</w:t>
      </w:r>
    </w:p>
    <w:p>
      <w:pPr>
        <w:pStyle w:val="Prosttext"/>
        <w:rPr/>
      </w:pPr>
      <w:r>
        <w:rPr/>
        <w:t>Po úspěšném ukončení všech dílčích provozních zkoušek zařízení v rámci tohoto projektu i všech PS navazujících, je možno přistoupit ke zkouškám komplexním.</w:t>
      </w:r>
    </w:p>
    <w:p>
      <w:pPr>
        <w:pStyle w:val="Prosttext"/>
        <w:rPr/>
      </w:pPr>
      <w:r>
        <w:rPr/>
        <w:t>Účelem  komplexních zkoušek je prokázat, že technologická zařízení, montovaná dle schválené projektové dokumentace mají požadované technické parametry a jako celek jsou schopna trvalého provozu dle projektovaných podmínek.</w:t>
      </w:r>
    </w:p>
    <w:p>
      <w:pPr>
        <w:pStyle w:val="TextOdst"/>
        <w:spacing w:lineRule="atLeast" w:line="240" w:before="240" w:after="0"/>
        <w:ind w:hanging="0"/>
        <w:jc w:val="both"/>
        <w:rPr>
          <w:rFonts w:ascii="Arial" w:hAnsi="Arial" w:cs="Arial"/>
          <w:b/>
          <w:b/>
          <w:bCs/>
          <w:sz w:val="24"/>
          <w:szCs w:val="24"/>
          <w:lang w:val="cs-CZ" w:eastAsia="cs-CZ"/>
        </w:rPr>
      </w:pPr>
      <w:r>
        <w:rPr>
          <w:rFonts w:cs="Arial" w:ascii="Arial" w:hAnsi="Arial"/>
          <w:b/>
          <w:bCs/>
          <w:iCs/>
          <w:sz w:val="24"/>
        </w:rPr>
        <w:t>REVIZE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sz w:val="24"/>
          <w:szCs w:val="24"/>
          <w:lang w:val="cs-CZ" w:eastAsia="cs-CZ"/>
        </w:rPr>
        <w:t>Výchozí revizi provede dodavatel montážních prací podle ČSN 33 1500 a podle ČSN 33 2000-6-61. Další revize (periodické) bude provádět provozovatel ve stanovených lhůtách a po každé opravě vyvolané poruchou, či poškozením elektrického zařízení.</w:t>
      </w:r>
    </w:p>
    <w:p>
      <w:pPr>
        <w:pStyle w:val="Nadpiszkladn"/>
        <w:keepNext w:val="false"/>
        <w:keepLines w:val="false"/>
        <w:tabs>
          <w:tab w:val="clear" w:pos="284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240" w:after="0"/>
        <w:rPr>
          <w:rFonts w:cs="Arial"/>
          <w:b/>
          <w:b/>
          <w:bCs/>
          <w:spacing w:val="0"/>
          <w:kern w:val="0"/>
        </w:rPr>
      </w:pPr>
      <w:r>
        <w:rPr>
          <w:rFonts w:cs="Arial"/>
          <w:b/>
          <w:bCs/>
          <w:iCs/>
        </w:rPr>
        <w:t>POŽADAVKY NA OSTATNÍ DODAVATELE</w:t>
      </w:r>
    </w:p>
    <w:p>
      <w:pPr>
        <w:pStyle w:val="Nadpiszkladn"/>
        <w:keepNext w:val="false"/>
        <w:keepLines w:val="false"/>
        <w:tabs>
          <w:tab w:val="clear" w:pos="284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120" w:after="0"/>
        <w:rPr/>
      </w:pPr>
      <w:r>
        <w:rPr>
          <w:rFonts w:cs="Times New Roman" w:ascii="Times New Roman" w:hAnsi="Times New Roman"/>
          <w:spacing w:val="0"/>
          <w:kern w:val="0"/>
        </w:rPr>
        <w:t xml:space="preserve">Profese elektro zajistí jištěný přívod do rozvaděče MaR ze sítě 3L+PE,N TN-C-S 400V/50Hz </w:t>
      </w:r>
      <w:r>
        <w:rPr>
          <w:rFonts w:cs="Times New Roman" w:ascii="Times New Roman" w:hAnsi="Times New Roman"/>
        </w:rPr>
        <w:t xml:space="preserve">dle části 8, </w:t>
      </w:r>
      <w:r>
        <w:rPr>
          <w:rFonts w:cs="Times New Roman" w:ascii="Times New Roman" w:hAnsi="Times New Roman"/>
          <w:spacing w:val="0"/>
          <w:kern w:val="0"/>
        </w:rPr>
        <w:t xml:space="preserve"> jištění bude v části elektro,</w:t>
      </w:r>
      <w:r>
        <w:rPr>
          <w:rFonts w:cs="Times New Roman" w:ascii="Times New Roman" w:hAnsi="Times New Roman"/>
        </w:rPr>
        <w:t xml:space="preserve"> předřazeny budou přepěťové ochrany stupeň  T1, T2 (B,C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Pro napojení systému na dálkovou správu formou web serveru profese slaboproudu zajistí přivedení místního technologického ethernetu -zásuvka RJ45 do prostoru stanice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540" w:top="1438" w:footer="31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2" w:color="000000"/>
      </w:pBdr>
      <w:shd w:fill="D8D8D8" w:val="clear"/>
      <w:tabs>
        <w:tab w:val="clear" w:pos="708"/>
        <w:tab w:val="right" w:pos="9498" w:leader="none"/>
      </w:tabs>
      <w:jc w:val="center"/>
      <w:rPr/>
    </w:pPr>
    <w:r>
      <w:rPr>
        <w:rFonts w:cs="Times New Roman" w:ascii="Times New Roman" w:hAnsi="Times New Roman"/>
        <w:sz w:val="24"/>
      </w:rPr>
      <w:t xml:space="preserve">Vypracoval: Jan. Šimůnek,  </w:t>
    </w:r>
    <w:r>
      <w:rPr>
        <w:rFonts w:cs="Arial"/>
        <w:b/>
        <w:bCs/>
        <w:i/>
        <w:iCs/>
        <w:sz w:val="24"/>
      </w:rPr>
      <w:t>SIL</w:t>
    </w:r>
    <w:r>
      <w:rPr>
        <w:rFonts w:cs="Times New Roman" w:ascii="Times New Roman" w:hAnsi="Times New Roman"/>
        <w:sz w:val="24"/>
      </w:rPr>
      <w:t xml:space="preserve"> spol. s r.o., Liberec 3, U Besedy 8, 460 01, tel.+420484849847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2" w:color="000000"/>
      </w:pBdr>
      <w:shd w:fill="D8D8D8" w:val="clear"/>
      <w:tabs>
        <w:tab w:val="clear" w:pos="708"/>
        <w:tab w:val="right" w:pos="9498" w:leader="none"/>
      </w:tabs>
      <w:jc w:val="center"/>
      <w:rPr/>
    </w:pPr>
    <w:r>
      <w:rPr>
        <w:rFonts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</w:rPr>
      <w:t>e-mail: silmar@volny.cz</w:t>
    </w:r>
  </w:p>
  <w:p>
    <w:pPr>
      <w:pStyle w:val="Normal"/>
      <w:tabs>
        <w:tab w:val="clear" w:pos="708"/>
        <w:tab w:val="right" w:pos="9923" w:leader="none"/>
      </w:tabs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  </w:t>
    </w:r>
    <w:r>
      <w:rPr>
        <w:rFonts w:cs="Times New Roman" w:ascii="Times New Roman" w:hAnsi="Times New Roman"/>
        <w:sz w:val="24"/>
      </w:rPr>
      <w:tab/>
      <w:t xml:space="preserve">Strana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10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center"/>
      <w:rPr>
        <w:rFonts w:cs="Arial"/>
        <w:b/>
        <w:b/>
        <w:bCs/>
      </w:rPr>
    </w:pPr>
    <w:r>
      <w:rPr>
        <w:rFonts w:cs="Arial"/>
        <w:b/>
        <w:bCs/>
      </w:rPr>
      <w:t>Projektová příprava ZŠ Broumovská -modernizace výměníku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center"/>
      <w:rPr/>
    </w:pPr>
    <w:r>
      <w:rPr>
        <w:rFonts w:cs="Arial"/>
        <w:bCs/>
        <w:sz w:val="24"/>
        <w:szCs w:val="26"/>
      </w:rPr>
      <w:t xml:space="preserve">D.1.4  -Zařízení </w:t>
    </w:r>
    <w:r>
      <w:rPr>
        <w:rFonts w:cs="Arial"/>
        <w:bCs/>
        <w:sz w:val="24"/>
      </w:rPr>
      <w:t>měření a regu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hd w:fill="CCCCCC" w:val="clear"/>
      <w:spacing w:lineRule="atLeast" w:line="0" w:before="240" w:after="0"/>
      <w:ind w:left="357" w:hanging="357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0"/>
      <w:jc w:val="both"/>
      <w:outlineLvl w:val="1"/>
    </w:pPr>
    <w:rPr>
      <w:rFonts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40" w:before="120" w:after="120"/>
      <w:jc w:val="both"/>
      <w:textAlignment w:val="baseline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bCs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 w:before="120" w:after="0"/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spacing w:val="-6"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4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1z1">
    <w:name w:val="WW8Num31z1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40"/>
    </w:rPr>
  </w:style>
  <w:style w:type="character" w:styleId="WW8Num41z0">
    <w:name w:val="WW8Num41z0"/>
    <w:qFormat/>
    <w:rPr>
      <w:b/>
      <w:sz w:val="4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4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51z0">
    <w:name w:val="WW8NumSt5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Nadpis1Bezpodtren">
    <w:name w:val="Styl Nadpis 1 + Bez podtržení"/>
    <w:basedOn w:val="Heading1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567" w:leader="none"/>
        <w:tab w:val="right" w:pos="9060" w:leader="dot"/>
      </w:tabs>
      <w:ind w:left="567" w:right="1080" w:hanging="567"/>
    </w:pPr>
    <w:rPr>
      <w:sz w:val="20"/>
      <w:lang w:val="en-US" w:eastAsia="en-US"/>
    </w:rPr>
  </w:style>
  <w:style w:type="paragraph" w:styleId="Contents2">
    <w:name w:val="TOC 2"/>
    <w:basedOn w:val="Normal"/>
    <w:next w:val="Normal"/>
    <w:pPr>
      <w:ind w:left="720" w:hanging="50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spacing w:lineRule="atLeast" w:line="0"/>
      <w:ind w:left="851" w:hanging="409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Podnadpis">
    <w:name w:val="Podnadpis"/>
    <w:next w:val="Normal"/>
    <w:qFormat/>
    <w:pPr>
      <w:keepNext w:val="true"/>
      <w:keepLines/>
      <w:widowControl/>
      <w:bidi w:val="0"/>
      <w:spacing w:before="226" w:after="17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lineRule="atLeast" w:line="240" w:before="120" w:after="0"/>
      <w:jc w:val="both"/>
    </w:pPr>
    <w:rPr>
      <w:rFonts w:ascii="Times New Roman" w:hAnsi="Times New Roman" w:cs="Arial"/>
      <w:sz w:val="24"/>
      <w:szCs w:val="24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0" w:after="0"/>
      <w:jc w:val="both"/>
    </w:pPr>
    <w:rPr>
      <w:rFonts w:ascii="Arial" w:hAnsi="Arial" w:cs="Arial"/>
      <w:spacing w:val="-10"/>
      <w:kern w:val="2"/>
      <w:sz w:val="24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Malgun Gothic Semilight" w:hAnsi="Arial Unicode MS;Malgun Gothic Semilight" w:eastAsia="Arial Unicode MS;Malgun Gothic Semilight" w:cs="Arial Unicode MS;Malgun Gothic Semilight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8"/>
      </w:numPr>
      <w:overflowPunct w:val="false"/>
      <w:autoSpaceDE w:val="false"/>
      <w:ind w:left="566" w:right="-36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567"/>
    </w:pPr>
    <w:rPr>
      <w:rFonts w:ascii="Times New Roman" w:hAnsi="Times New Roman" w:cs="Times New Roman"/>
    </w:rPr>
  </w:style>
  <w:style w:type="paragraph" w:styleId="Neodstavec">
    <w:name w:val="Neodstavec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ibezodsazeni1adku">
    <w:name w:val="Základni bez odsazeni 1 řadku"/>
    <w:basedOn w:val="TextBody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0" w:after="0"/>
      <w:jc w:val="both"/>
    </w:pPr>
    <w:rPr>
      <w:sz w:val="24"/>
    </w:rPr>
  </w:style>
  <w:style w:type="paragraph" w:styleId="Dka">
    <w:name w:val="Řádka"/>
    <w:basedOn w:val="Normal"/>
    <w:qFormat/>
    <w:pPr>
      <w:jc w:val="both"/>
    </w:pPr>
    <w:rPr>
      <w:sz w:val="20"/>
      <w:szCs w:val="20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284" w:leader="none"/>
      </w:tabs>
      <w:ind w:left="284" w:hanging="284"/>
      <w:jc w:val="both"/>
    </w:pPr>
    <w:rPr>
      <w:rFonts w:eastAsia="MS Mincho;MS Gothic"/>
      <w:color w:val="000000"/>
      <w:sz w:val="20"/>
      <w:szCs w:val="20"/>
    </w:rPr>
  </w:style>
  <w:style w:type="paragraph" w:styleId="Dka1">
    <w:name w:val="Øádka"/>
    <w:basedOn w:val="Normal"/>
    <w:qFormat/>
    <w:pPr>
      <w:tabs>
        <w:tab w:val="clear" w:pos="708"/>
        <w:tab w:val="left" w:pos="723" w:leader="none"/>
        <w:tab w:val="left" w:pos="1197" w:leader="none"/>
        <w:tab w:val="left" w:pos="2883" w:leader="none"/>
        <w:tab w:val="left" w:pos="4323" w:leader="none"/>
        <w:tab w:val="left" w:pos="5763" w:leader="none"/>
      </w:tabs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5:00Z</dcterms:created>
  <dc:creator>zdenek.dobias@sater-projekt.cz</dc:creator>
  <dc:description/>
  <cp:keywords/>
  <dc:language>en-US</dc:language>
  <cp:lastModifiedBy>Losak Jeleni</cp:lastModifiedBy>
  <cp:lastPrinted>2018-02-01T13:50:00Z</cp:lastPrinted>
  <dcterms:modified xsi:type="dcterms:W3CDTF">2018-02-21T09:47:00Z</dcterms:modified>
  <cp:revision>21</cp:revision>
  <dc:subject/>
  <dc:title>DSP D143 TPS</dc:title>
</cp:coreProperties>
</file>